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олучени средства по договор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партид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ИМЕ на договора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исан на: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дата на подписван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 средства в ИФХ-БАН по договор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а 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1.01.2021</w:t>
      </w:r>
      <w:r>
        <w:rPr>
          <w:rFonts w:cs="Times New Roman" w:ascii="Times New Roman" w:hAnsi="Times New Roman"/>
          <w:sz w:val="24"/>
          <w:szCs w:val="24"/>
        </w:rPr>
        <w:t xml:space="preserve"> г. до 31.12.20</w:t>
      </w:r>
      <w:r>
        <w:rPr>
          <w:rFonts w:cs="Times New Roman" w:ascii="Times New Roman" w:hAnsi="Times New Roman"/>
          <w:sz w:val="24"/>
          <w:szCs w:val="24"/>
          <w:lang w:val="en-US"/>
        </w:rPr>
        <w:t>24 г.</w:t>
      </w:r>
      <w:r>
        <w:rPr>
          <w:rFonts w:cs="Times New Roman" w:ascii="Times New Roman" w:hAnsi="Times New Roman"/>
          <w:sz w:val="24"/>
          <w:szCs w:val="24"/>
        </w:rPr>
        <w:t xml:space="preserve"> –</w:t>
        <w:tab/>
        <w:tab/>
        <w:t>……….л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т договора пренасочени в общата партида на ИФХ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а от  01.01.2021 г. до 31.12.2024 г. – </w:t>
        <w:tab/>
        <w:tab/>
        <w:t>………..л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Главен счетоводител на ИФХ: </w:t>
      </w:r>
    </w:p>
    <w:p>
      <w:pPr>
        <w:pStyle w:val="Normal"/>
        <w:spacing w:lineRule="auto" w:line="36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. Симеонова)</w:t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ъководител на проект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Тази справка се дава на атестационната комисия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ялово участие в точки изчислено на база получени средства по договор /партида/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ИМЕ на договора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исан на: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дата на подписван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лово участие в точки (принос) на членовете на колектива, участващи в проекта, по преценка на ръководителя (точките са различни в зависимост от източниците на проектите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</w:t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ъководител на проект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Тази справка се дава на атестационната комисия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ялово участие на участник в договор /партида/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ИМЕ на договора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исан на: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дата на подписван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ието на ……………………………………………………………………………………… </w:t>
      </w:r>
    </w:p>
    <w:p>
      <w:pPr>
        <w:pStyle w:val="Normal"/>
        <w:spacing w:lineRule="auto" w:line="360"/>
        <w:ind w:firstLine="708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в гореспоменатия проект е оценено на ………………….точ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ата: </w:t>
        <w:tab/>
        <w:tab/>
        <w:tab/>
        <w:tab/>
        <w:tab/>
        <w:tab/>
        <w:t>Ръководител на проекта:</w:t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Тази справка се прилага към атестционните документи</w:t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360" w:before="0" w:after="20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7:07:00Z</dcterms:created>
  <dc:creator>User</dc:creator>
  <dc:description/>
  <cp:keywords/>
  <dc:language>en-US</dc:language>
  <cp:lastModifiedBy>User</cp:lastModifiedBy>
  <cp:lastPrinted>2013-12-10T14:42:00Z</cp:lastPrinted>
  <dcterms:modified xsi:type="dcterms:W3CDTF">2025-05-19T09:54:00Z</dcterms:modified>
  <cp:revision>9</cp:revision>
  <dc:subject/>
  <dc:title/>
</cp:coreProperties>
</file>